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5 Lyrical dance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6    1 1 3 4 3 2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4 4 4 2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3 3 2 1 2 3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2 2 1 3 1 1 2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8"/>
        <w:gridCol w:w="1348"/>
        <w:gridCol w:w="1348"/>
        <w:gridCol w:w="1827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746"/>
        <w:gridCol w:w="1485"/>
        <w:gridCol w:w="1484"/>
        <w:gridCol w:w="2012"/>
        <w:gridCol w:w="227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02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